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25 Jazz-Funk Дорослі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рі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ірва Ма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Шамрай Веро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Танец № Уч   A B C D E F G H I  1      2      3      4      5      6      7      8      9      10     11     12      Место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4"/>
          <w:szCs w:val="28"/>
        </w:rPr>
        <w:t xml:space="preserve">Jazz-F239    2 2 2 3 2 1 1 2 2  -      8(14)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44    3 2 3 2 1 3 3 3 3  -      -      9(23)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53    1 3 2 1 3 1 3 1 2  -      6   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55    1 2 1 1 1 2 2 1 3  5      -      -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36    2 1 1 2 2 1 1 1 1  6      -      -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63    3 3 3 3 3 3 3 2 1  -      -      9(24)  9(24)  9(24)  9(24)  9(24)  9(24)  9(24)  9(24)  9(24)  9(24)   11,5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70    3 1 1 3 1 3 3 1 3  -      -      9(19)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05    2 1 3 3 2 2 1 3 3  -      5      -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21    1 1 1 1 1 1 1 2 1  8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29    2 2 2 2 3 1 2 2 2  -      8(15)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45    1 3 2 1 2 2 2 3 1  -      7   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447    3 3 3 2 3 3 2 3 2  -      -      9(24)  9(24)  9(24)  9(24)  9(24)  9(24)  9(24)  9(24)  9(24)  9(24)   11,5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656"/>
        <w:gridCol w:w="1283"/>
        <w:gridCol w:w="1178"/>
        <w:gridCol w:w="1179"/>
        <w:gridCol w:w="2433"/>
        <w:gridCol w:w="2433"/>
        <w:gridCol w:w="865"/>
      </w:tblGrid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іл`єв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6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ай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отєва Дар`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1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вриненко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 Олександр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хотенко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 Олександр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9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черетько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5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ізаров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ната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4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децьк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ощенко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нна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отєва Дар`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,5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уменко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отєва Дар`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віл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,5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4T12:55:00Z</dcterms:created>
  <dc:creator>Елена</dc:creator>
  <dc:description/>
  <cp:keywords/>
  <dc:language>en-US</dc:language>
  <cp:lastModifiedBy>Елена</cp:lastModifiedBy>
  <dcterms:modified xsi:type="dcterms:W3CDTF">2025-10-04T13:19:00Z</dcterms:modified>
  <cp:revision>3</cp:revision>
  <dc:subject/>
  <dc:title>Всеукраїнські змагання з сучасних танців</dc:title>
</cp:coreProperties>
</file>